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 zur Durchführung eines Hausbesuches/einer Ortsbesichtig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nststelle </w:t>
            </w:r>
          </w:p>
          <w:p>
            <w:pPr>
              <w:pStyle w:val="Normal"/>
              <w:rPr/>
            </w:pPr>
            <w:r>
              <w:rPr/>
              <w:t>Jobcenter Oberspreewald-Lausit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üfnumme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BG.Nr.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ndennr.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 Haush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, Vorname: </w:t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:</w:t>
        <w:tab/>
        <w:tab/>
        <w:tab/>
        <w:t>Straße:</w:t>
        <w:tab/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Postleitzahl: </w:t>
        <w:tab/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Ort:</w:t>
        <w:tab/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elefon:</w:t>
        <w:tab/>
        <w:tab/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ab/>
        <w:t>mobil:</w:t>
        <w:tab/>
      </w:r>
      <w:r>
        <w:fldChar w:fldCharType="begin">
          <w:ffData>
            <w:name w:val="Text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09"/>
        <w:gridCol w:w="913"/>
        <w:gridCol w:w="4307"/>
        <w:gridCol w:w="154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sbesuch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zei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ondere Vorkommnisse (abweichendes Namensschild, voller Briefkasten etc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tritt</w:t>
              <w:br/>
              <w:t>(ja/nein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rste Kontaktaufnahme durch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95883411"/>
      <w:bookmarkStart w:id="1" w:name="__Fieldmark__10_395883411"/>
      <w:bookmarkEnd w:id="1"/>
      <w:r>
        <w:rPr/>
      </w:r>
      <w:r>
        <w:rPr/>
        <w:fldChar w:fldCharType="end"/>
      </w:r>
      <w:r>
        <w:rPr/>
        <w:t xml:space="preserve"> eine ggf. vorhandene Gegensprechanlage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95883411"/>
      <w:bookmarkStart w:id="3" w:name="__Fieldmark__11_395883411"/>
      <w:bookmarkEnd w:id="3"/>
      <w:r>
        <w:rPr/>
      </w:r>
      <w:r>
        <w:rPr/>
        <w:fldChar w:fldCharType="end"/>
      </w:r>
      <w:r>
        <w:rPr/>
        <w:t xml:space="preserve"> Vorsprache an der Haustür des Betroff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2_395883411"/>
      <w:bookmarkStart w:id="5" w:name="__Fieldmark__12_395883411"/>
      <w:bookmarkEnd w:id="5"/>
      <w:r>
        <w:rPr/>
      </w:r>
      <w:r>
        <w:rPr/>
        <w:fldChar w:fldCharType="end"/>
      </w:r>
      <w:r>
        <w:rPr/>
        <w:t xml:space="preserve"> Der/die Mitarbeiter wiesen sich aus (Vorzeigen des Dienstausweises).</w:t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_395883411"/>
      <w:bookmarkStart w:id="7" w:name="__Fieldmark__13_395883411"/>
      <w:bookmarkEnd w:id="7"/>
      <w:r>
        <w:rPr/>
      </w:r>
      <w:r>
        <w:rPr/>
        <w:fldChar w:fldCharType="end"/>
      </w:r>
      <w:r>
        <w:rPr/>
        <w:t xml:space="preserve"> Der/die Betroffene/-n wurde/-n über den Grund des Hausbesuches informiert.</w:t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395883411"/>
      <w:bookmarkStart w:id="9" w:name="__Fieldmark__14_395883411"/>
      <w:bookmarkEnd w:id="9"/>
      <w:r>
        <w:rPr/>
      </w:r>
      <w:r>
        <w:rPr/>
        <w:fldChar w:fldCharType="end"/>
      </w:r>
      <w:r>
        <w:rPr/>
        <w:t xml:space="preserve"> Der/die Betroffene/-n wurde/-n über seine Rechte informiert (Zutrittsverweigerungsrecht)</w:t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395883411"/>
      <w:bookmarkStart w:id="11" w:name="__Fieldmark__15_395883411"/>
      <w:bookmarkEnd w:id="11"/>
      <w:r>
        <w:rPr/>
      </w:r>
      <w:r>
        <w:rPr/>
        <w:fldChar w:fldCharType="end"/>
      </w:r>
      <w:r>
        <w:rPr/>
        <w:t xml:space="preserve"> Der Zutritt zur Wohnung wurde gestattet.</w:t>
      </w:r>
    </w:p>
    <w:p>
      <w:pPr>
        <w:pStyle w:val="Normal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395883411"/>
      <w:bookmarkStart w:id="13" w:name="__Fieldmark__16_395883411"/>
      <w:bookmarkEnd w:id="13"/>
      <w:r>
        <w:rPr/>
      </w:r>
      <w:r>
        <w:rPr/>
        <w:fldChar w:fldCharType="end"/>
      </w:r>
      <w:r>
        <w:rPr/>
        <w:t xml:space="preserve"> Der Zutritt zur Wohnung wurde nicht gestattet.</w:t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395883411"/>
      <w:bookmarkStart w:id="15" w:name="__Fieldmark__17_395883411"/>
      <w:bookmarkEnd w:id="15"/>
      <w:r>
        <w:rPr/>
      </w:r>
      <w:r>
        <w:rPr/>
        <w:fldChar w:fldCharType="end"/>
      </w:r>
      <w:r>
        <w:rPr/>
        <w:t xml:space="preserve"> Der/die Betroffene/-n wurde/-n über die möglichen Folgen, fehlender Mitwirkung gem. §§ 60 ff SGB I hingewiesen. Er/Sie ist nicht verpflichtet den Zutritt zur Wohnung zu gestatten. Dies kann unter Umständen aber zu einer Leistungsversagung führen, wenn der Sachverhalt  nicht abschließend ermittelt werden kan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wesende Personen während der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ährend des Hausbesuches befanden sich andere Personen als der/die Betroffene/-n in </w:t>
      </w:r>
    </w:p>
    <w:p>
      <w:pPr>
        <w:pStyle w:val="Normal"/>
        <w:rPr/>
      </w:pPr>
      <w:r>
        <w:rPr/>
        <w:t>der Wohnung.</w:t>
        <w:tab/>
        <w:tab/>
        <w:tab/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8_395883411"/>
      <w:bookmarkStart w:id="17" w:name="__Fieldmark__18_395883411"/>
      <w:bookmarkEnd w:id="17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395883411"/>
      <w:bookmarkStart w:id="19" w:name="__Fieldmark__19_395883411"/>
      <w:bookmarkEnd w:id="19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ese durften mit Einverständnis des/der Betroffenen in der Wohnung verblei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395883411"/>
      <w:bookmarkStart w:id="21" w:name="__Fieldmark__20_395883411"/>
      <w:bookmarkEnd w:id="21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395883411"/>
      <w:bookmarkStart w:id="23" w:name="__Fieldmark__21_395883411"/>
      <w:bookmarkEnd w:id="23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Feststellungen während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lgende Räume wurden besichtig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2_395883411"/>
      <w:bookmarkStart w:id="25" w:name="__Fieldmark__22_395883411"/>
      <w:bookmarkEnd w:id="25"/>
      <w:r>
        <w:rPr/>
      </w:r>
      <w:r>
        <w:rPr/>
        <w:fldChar w:fldCharType="end"/>
      </w:r>
      <w:r>
        <w:rPr/>
        <w:t xml:space="preserve"> Flur</w:t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3_395883411"/>
      <w:bookmarkStart w:id="27" w:name="__Fieldmark__23_395883411"/>
      <w:bookmarkEnd w:id="2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5_395883411"/>
      <w:bookmarkStart w:id="29" w:name="__Fieldmark__25_395883411"/>
      <w:bookmarkEnd w:id="29"/>
      <w:r>
        <w:rPr/>
      </w:r>
      <w:r>
        <w:rPr/>
        <w:fldChar w:fldCharType="end"/>
      </w:r>
      <w:r>
        <w:rPr/>
        <w:t xml:space="preserve"> Küche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6_395883411"/>
      <w:bookmarkStart w:id="31" w:name="__Fieldmark__26_395883411"/>
      <w:bookmarkEnd w:id="3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8_395883411"/>
      <w:bookmarkStart w:id="33" w:name="__Fieldmark__28_395883411"/>
      <w:bookmarkEnd w:id="33"/>
      <w:r>
        <w:rPr/>
      </w:r>
      <w:r>
        <w:rPr/>
        <w:fldChar w:fldCharType="end"/>
      </w:r>
      <w:r>
        <w:rPr/>
        <w:t xml:space="preserve"> Wohn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9_395883411"/>
      <w:bookmarkStart w:id="35" w:name="__Fieldmark__29_395883411"/>
      <w:bookmarkEnd w:id="35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1_395883411"/>
      <w:bookmarkStart w:id="37" w:name="__Fieldmark__31_395883411"/>
      <w:bookmarkEnd w:id="37"/>
      <w:r>
        <w:rPr/>
      </w:r>
      <w:r>
        <w:rPr/>
        <w:fldChar w:fldCharType="end"/>
      </w:r>
      <w:r>
        <w:rPr/>
        <w:t xml:space="preserve"> Schlaf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2_395883411"/>
      <w:bookmarkStart w:id="39" w:name="__Fieldmark__32_395883411"/>
      <w:bookmarkEnd w:id="39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4_395883411"/>
      <w:bookmarkStart w:id="41" w:name="__Fieldmark__34_395883411"/>
      <w:bookmarkEnd w:id="41"/>
      <w:r>
        <w:rPr/>
      </w:r>
      <w:r>
        <w:rPr/>
        <w:fldChar w:fldCharType="end"/>
      </w:r>
      <w:r>
        <w:rPr/>
        <w:t xml:space="preserve"> Kinderzimmer (bei mehreren bitte vermerken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5_395883411"/>
      <w:bookmarkStart w:id="43" w:name="__Fieldmark__35_395883411"/>
      <w:bookmarkEnd w:id="43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7_395883411"/>
      <w:bookmarkStart w:id="45" w:name="__Fieldmark__37_395883411"/>
      <w:bookmarkEnd w:id="45"/>
      <w:r>
        <w:rPr/>
      </w:r>
      <w:r>
        <w:rPr/>
        <w:fldChar w:fldCharType="end"/>
      </w:r>
      <w:r>
        <w:rPr/>
        <w:t xml:space="preserve"> Bad (bei mehreren bitte vermerken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8_395883411"/>
      <w:bookmarkStart w:id="47" w:name="__Fieldmark__38_395883411"/>
      <w:bookmarkEnd w:id="4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0_395883411"/>
      <w:bookmarkStart w:id="49" w:name="__Fieldmark__40_395883411"/>
      <w:bookmarkEnd w:id="49"/>
      <w:r>
        <w:rPr/>
      </w:r>
      <w:r>
        <w:rPr/>
        <w:fldChar w:fldCharType="end"/>
      </w:r>
      <w:r>
        <w:rPr/>
        <w:t xml:space="preserve"> andere Räume</w:t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1_395883411"/>
      <w:bookmarkStart w:id="51" w:name="__Fieldmark__41_395883411"/>
      <w:bookmarkEnd w:id="5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blick in die Schränke des Betroffen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Einblick in die Schränke wurde durch den/die Betroffenen  gewährt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3_395883411"/>
      <w:bookmarkStart w:id="53" w:name="__Fieldmark__43_395883411"/>
      <w:bookmarkEnd w:id="53"/>
      <w:r>
        <w:rPr/>
      </w:r>
      <w:r>
        <w:rPr/>
        <w:fldChar w:fldCharType="end"/>
      </w:r>
      <w:r>
        <w:rPr/>
        <w:t xml:space="preserve"> Ja </w:t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4_395883411"/>
      <w:bookmarkStart w:id="55" w:name="__Fieldmark__44_395883411"/>
      <w:bookmarkEnd w:id="5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5_395883411"/>
      <w:bookmarkStart w:id="57" w:name="__Fieldmark__45_395883411"/>
      <w:bookmarkEnd w:id="57"/>
      <w:r>
        <w:rPr/>
      </w:r>
      <w:r>
        <w:rPr/>
        <w:fldChar w:fldCharType="end"/>
      </w:r>
      <w:r>
        <w:rPr/>
        <w:t xml:space="preserve"> nicht erforderlich</w:t>
      </w:r>
    </w:p>
    <w:p>
      <w:pPr>
        <w:pStyle w:val="Normal"/>
        <w:rPr/>
      </w:pPr>
      <w:r>
        <w:rPr/>
        <w:t>Begründung für den Einblick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efragung Minderjährig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e Befragung Minderjähriger hat stattgefunden</w:t>
        <w:tab/>
        <w:tab/>
        <w:tab/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7_395883411"/>
      <w:bookmarkStart w:id="59" w:name="__Fieldmark__47_395883411"/>
      <w:bookmarkEnd w:id="5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48_395883411"/>
      <w:bookmarkStart w:id="61" w:name="__Fieldmark__48_395883411"/>
      <w:bookmarkEnd w:id="6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ündung zur Befragung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Erkenntnisse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ndigung des Hausbesuch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/die Betroffene/-n ist/sind über die gewonnenen Erkenntnisse des Ermittlungsbeamten/Außendienstes unterrichtet worden.</w:t>
      </w:r>
    </w:p>
    <w:p>
      <w:pPr>
        <w:pStyle w:val="Normal"/>
        <w:rPr/>
      </w:pPr>
      <w:r>
        <w:rPr/>
        <w:t xml:space="preserve">Ihm/Ihnen wurde der weitere Ablauf erläutert und mitgeteilt, dass </w:t>
      </w:r>
    </w:p>
    <w:p>
      <w:pPr>
        <w:pStyle w:val="Normal"/>
        <w:rPr/>
      </w:pPr>
      <w:r>
        <w:rPr/>
        <w:t>eine Gesamtentscheidung durch die Mitarbeiter des zuständigen Bereiches Leistungsgewährung erfol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</w:t>
        <w:tab/>
        <w:tab/>
        <w:tab/>
        <w:tab/>
        <w:tab/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50_395883411"/>
      <w:bookmarkStart w:id="63" w:name="__Fieldmark__50_395883411"/>
      <w:bookmarkEnd w:id="63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51_395883411"/>
      <w:bookmarkStart w:id="65" w:name="__Fieldmark__51_395883411"/>
      <w:bookmarkEnd w:id="6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52_395883411"/>
      <w:bookmarkStart w:id="67" w:name="__Fieldmark__52_395883411"/>
      <w:bookmarkEnd w:id="67"/>
      <w:r>
        <w:rPr/>
      </w:r>
      <w:r>
        <w:rPr/>
        <w:fldChar w:fldCharType="end"/>
      </w:r>
      <w:r>
        <w:rPr/>
        <w:t xml:space="preserve"> Der/die Betroffenen machte/-n hierzu weitere Angabe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Abschrift des Protokolls wird gewünscht</w:t>
        <w:tab/>
        <w:tab/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95883411"/>
      <w:bookmarkStart w:id="69" w:name="__Fieldmark__54_395883411"/>
      <w:bookmarkEnd w:id="6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95883411"/>
      <w:bookmarkStart w:id="71" w:name="__Fieldmark__55_395883411"/>
      <w:bookmarkEnd w:id="7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Abschrift des Prüfprotokolls wurde ausgehändig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95883411"/>
      <w:bookmarkStart w:id="73" w:name="__Fieldmark__56_395883411"/>
      <w:bookmarkEnd w:id="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nachgereich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7_395883411"/>
      <w:bookmarkStart w:id="75" w:name="__Fieldmark__57_395883411"/>
      <w:bookmarkEnd w:id="7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ragung Drit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8_395883411"/>
      <w:bookmarkStart w:id="77" w:name="__Fieldmark__58_395883411"/>
      <w:bookmarkEnd w:id="77"/>
      <w:r>
        <w:rPr/>
      </w:r>
      <w:r>
        <w:rPr/>
        <w:fldChar w:fldCharType="end"/>
      </w:r>
      <w:r>
        <w:rPr/>
        <w:t xml:space="preserve"> Eine Befragung Dritter hat nicht stattgef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59_395883411"/>
      <w:bookmarkStart w:id="79" w:name="__Fieldmark__59_395883411"/>
      <w:bookmarkEnd w:id="79"/>
      <w:r>
        <w:rPr/>
      </w:r>
      <w:r>
        <w:rPr/>
        <w:fldChar w:fldCharType="end"/>
      </w:r>
      <w:r>
        <w:rPr/>
        <w:t xml:space="preserve"> Eine Befragung Dritter war unter Berücksichtigung aller Umstände notwendig.</w:t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Begründung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ri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ung zum Betroffen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Ergebnis / Zusammenfassung (mit Darstellung aller relevanten Aspe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Erkenntnisse im Wege des Hausbesuches sind dem Prüfbericht zu ent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wirkung folgender Mitarb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fldChar w:fldCharType="begin">
          <w:ffData>
            <w:name w:val="Text39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            </w:t>
        <w:tab/>
        <w:t xml:space="preserve">      </w:t>
        <w:tab/>
        <w:tab/>
        <w:t xml:space="preserve">      ____________</w:t>
      </w:r>
      <w:r>
        <w:fldChar w:fldCharType="begin">
          <w:ffData>
            <w:name w:val="Text40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des MA                                                             Unterschrift / Org.-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fldChar w:fldCharType="begin">
          <w:ffData>
            <w:name w:val="Text4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                                </w:t>
        <w:tab/>
        <w:t xml:space="preserve">      _____________</w:t>
      </w:r>
      <w:r>
        <w:fldChar w:fldCharType="begin">
          <w:ffData>
            <w:name w:val="Text4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Name des MA                                                            Unterschrift / Org.- 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: </w:t>
      </w:r>
      <w:r>
        <w:fldChar w:fldCharType="begin">
          <w:ffData>
            <w:name w:val="Text4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</w:t>
        <w:tab/>
        <w:t xml:space="preserve">     Ort : </w:t>
      </w:r>
      <w:r>
        <w:fldChar w:fldCharType="begin">
          <w:ffData>
            <w:name w:val="Text4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0:00Z</dcterms:created>
  <dc:creator>LehnertS002</dc:creator>
  <dc:description/>
  <cp:keywords/>
  <dc:language>en-US</dc:language>
  <cp:lastModifiedBy>WeissD001</cp:lastModifiedBy>
  <cp:lastPrinted>2010-02-04T06:46:00Z</cp:lastPrinted>
  <dcterms:modified xsi:type="dcterms:W3CDTF">2013-01-09T10:34:00Z</dcterms:modified>
  <cp:revision>3</cp:revision>
  <dc:subject/>
  <dc:title>Protokoll zur Durchführung eines Hausbesu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